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8 октября 2025</w:t>
        <w:tab/>
        <w:t xml:space="preserve">      </w:t>
        <w:tab/>
        <w:t xml:space="preserve">                 №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г. № 13 «Об утверждении составов комиссий по делам несовершеннолетних и защите их пра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ов комиссий по делам несовершеннолетних и защите их прав, руководствуясь Уставом городского округа город Орё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right="1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Мэра города Орла  от  09.03.2021 г.  № 13</w:t>
        <w:br/>
        <w:t xml:space="preserve">«Об утверждении составов комиссий по делам несовершеннолетних и защите их прав» изменения, изложив приложения №№ 1,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овой редакции, согласно приложениям №№ 1, 2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остановл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Интернет.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</w:t>
        <w:br/>
        <w:t>на начальника территориального управления по Железнодорожному району администрации города Орла М.В. Барбашова, начальника территориального управления по Северному району администрации города Орла                                       Н.Н. Перси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284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cs="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52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30:00Z</dcterms:created>
  <dc:creator>Истомина</dc:creator>
  <dc:description/>
  <cp:keywords/>
  <dc:language>en-US</dc:language>
  <cp:lastModifiedBy>Глаголева Наталия Николаевна</cp:lastModifiedBy>
  <cp:lastPrinted>2025-10-09T11:52:00Z</cp:lastPrinted>
  <dcterms:modified xsi:type="dcterms:W3CDTF">2025-11-10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